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Z M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Z M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9532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9533">
            <w:r>
              <w:rPr>
                <w:rStyle w:val="IndexLink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9534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9535">
            <w:r>
              <w:rPr>
                <w:rStyle w:val="IndexLink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9536">
            <w:r>
              <w:rPr>
                <w:rStyle w:val="IndexLink"/>
                <w:b w:val="false"/>
                <w:lang w:val="en-US" w:eastAsia="en-US"/>
              </w:rPr>
              <w:t>51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9537">
            <w:r>
              <w:rPr>
                <w:rStyle w:val="IndexLink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9538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9539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9540">
            <w:r>
              <w:rPr>
                <w:rStyle w:val="IndexLink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9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b/>
          <w:bCs/>
          <w:caps/>
        </w:rPr>
        <w:t>1. Wstęp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1.1. Przedmiot Specyfikacji Technicz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(STWiOR) są wymagania dotyczące wykonania i odbioru robót związanych </w:t>
        <w:br/>
        <w:t>z wykonaniem warstwy podbudowy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z mieszanki mineralno-cementowo-emulsyjnej (MCE) metodą recyklingu na miejscu – na istniejącej nawierzchni grubości 20cm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z mieszanki mineralno-cementowo-emulsyjnej (MCE) metodą recyklingu na miejscu z dowozem oraz ułożeniem materiału do recyklingu - kruszywa, destruktu z frezowania, cementu oraz</w:t>
        <w:br/>
        <w:t>z emulsji asfaltowej na pełnej grubości warstwy, zgodnie z receptą przedstawioną przez wykonawcę robót, grubość warstwy po zagęszczeniu 20 cm .</w:t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>1.2. Zakres stosowania STWi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WiOR jest stosowana jako dokument przetargowy i kontraktowy przy zlecaniu i realizacji robót dla inwestycji </w:t>
      </w:r>
      <w:r>
        <w:rPr/>
        <w:t>pn. :„</w:t>
      </w:r>
      <w:r>
        <w:rPr>
          <w:sz w:val="22"/>
        </w:rPr>
        <w:t xml:space="preserve"> </w:t>
      </w:r>
      <w:r>
        <w:rPr/>
        <w:t>Remont  drogi powiatowej  Kozłów - Kępie - Charsznica nr 1180K w miejscowości Kepie, Przysieka w km 3+100 - 5+980</w:t>
      </w:r>
      <w:r>
        <w:rPr>
          <w:sz w:val="22"/>
        </w:rPr>
        <w:t>”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1.3. Zakres Robót objętych STWiO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TWiOR mają zastosowanie przy wykonywaniu podbudowy z mieszanki MCE, o grubości warstwy 20 cm dla kategorii ruchu KR3 do KR6.</w:t>
      </w:r>
    </w:p>
    <w:p>
      <w:pPr>
        <w:pStyle w:val="Normal"/>
        <w:suppressAutoHyphens w:val="true"/>
        <w:rPr>
          <w:rFonts w:ascii="Calibri" w:hAnsi="Calibri" w:cs="Calibri"/>
          <w:spacing w:val="-3"/>
          <w:u w:val="single"/>
        </w:rPr>
      </w:pPr>
      <w:r>
        <w:rPr>
          <w:rFonts w:cs="Calibri" w:ascii="Calibri" w:hAnsi="Calibri"/>
          <w:b/>
          <w:spacing w:val="-3"/>
          <w:u w:val="single"/>
        </w:rPr>
        <w:t>1.4. Określenia podstawowe</w:t>
      </w:r>
    </w:p>
    <w:p>
      <w:pPr>
        <w:pStyle w:val="TextBody"/>
        <w:ind w:left="720" w:hanging="720"/>
        <w:jc w:val="both"/>
        <w:rPr/>
      </w:pPr>
      <w:r>
        <w:rPr>
          <w:rFonts w:cs="Calibri" w:ascii="Calibri" w:hAnsi="Calibri"/>
          <w:b w:val="false"/>
          <w:bCs/>
          <w:color w:val="000000"/>
          <w:sz w:val="20"/>
        </w:rPr>
        <w:t>1.4.1.</w:t>
      </w:r>
      <w:r>
        <w:rPr>
          <w:rFonts w:cs="Calibri" w:ascii="Calibri" w:hAnsi="Calibri"/>
          <w:color w:val="000000"/>
          <w:sz w:val="20"/>
        </w:rPr>
        <w:t xml:space="preserve"> </w:t>
        <w:tab/>
      </w:r>
      <w:r>
        <w:rPr>
          <w:rFonts w:cs="Calibri" w:ascii="Calibri" w:hAnsi="Calibri"/>
          <w:bCs/>
          <w:color w:val="000000"/>
          <w:sz w:val="20"/>
        </w:rPr>
        <w:t>Mieszanka mineralno-cementowo-emulsyjna</w:t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(MCE)</w:t>
      </w:r>
      <w:r>
        <w:rPr>
          <w:rFonts w:cs="Calibri" w:ascii="Calibri" w:hAnsi="Calibri"/>
          <w:color w:val="000000"/>
          <w:sz w:val="20"/>
        </w:rPr>
        <w:t xml:space="preserve"> - </w:t>
      </w:r>
      <w:r>
        <w:rPr>
          <w:rFonts w:cs="Calibri" w:ascii="Calibri" w:hAnsi="Calibri"/>
          <w:b w:val="false"/>
          <w:color w:val="000000"/>
          <w:sz w:val="20"/>
        </w:rPr>
        <w:t>mieszanka o ciągłym uziarnieniu, składająca się z destruktu i kruszywa mineralnego, wymieszana sposobem na zimno z cementem i emulsją asfaltową w określonych proporcjach, przy optymalnej wilgotności.</w:t>
      </w:r>
    </w:p>
    <w:p>
      <w:pPr>
        <w:pStyle w:val="TextBody"/>
        <w:numPr>
          <w:ilvl w:val="2"/>
          <w:numId w:val="9"/>
        </w:numPr>
        <w:tabs>
          <w:tab w:val="clear" w:pos="1008"/>
          <w:tab w:val="clear" w:pos="7459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bCs/>
          <w:color w:val="000000"/>
          <w:sz w:val="20"/>
        </w:rPr>
        <w:t>Podbudowa z mieszanki MCE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>– warstwa nośna nawierzchni drogowej wykonana z mieszanki MCE metodą mieszania składników w wytwórni stacjonarnej względnie przetworzenia na miejscu w technologii na zimno.</w:t>
      </w:r>
    </w:p>
    <w:p>
      <w:pPr>
        <w:pStyle w:val="TextBody"/>
        <w:numPr>
          <w:ilvl w:val="2"/>
          <w:numId w:val="9"/>
        </w:numPr>
        <w:tabs>
          <w:tab w:val="clear" w:pos="1008"/>
          <w:tab w:val="clear" w:pos="7459"/>
        </w:tabs>
        <w:overflowPunct w:val="false"/>
        <w:autoSpaceDE w:val="false"/>
        <w:jc w:val="both"/>
        <w:textAlignment w:val="baseline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Podstawowym zalecanym sposobem mieszania składników jest ich odpowiednie wymieszanie w wytwórni przewoźnej posiadającej możliwość dozowania poszczególnych składników na zimno</w:t>
      </w:r>
    </w:p>
    <w:p>
      <w:pPr>
        <w:pStyle w:val="TextBody"/>
        <w:ind w:left="720" w:hanging="720"/>
        <w:jc w:val="both"/>
        <w:rPr/>
      </w:pPr>
      <w:r>
        <w:rPr>
          <w:rFonts w:cs="Calibri" w:ascii="Calibri" w:hAnsi="Calibri"/>
          <w:bCs/>
          <w:color w:val="000000"/>
          <w:sz w:val="20"/>
        </w:rPr>
        <w:t>1.4.4.</w:t>
      </w:r>
      <w:r>
        <w:rPr>
          <w:rFonts w:cs="Calibri" w:ascii="Calibri" w:hAnsi="Calibri"/>
          <w:b w:val="false"/>
          <w:bCs/>
          <w:color w:val="000000"/>
          <w:sz w:val="20"/>
        </w:rPr>
        <w:tab/>
      </w:r>
      <w:r>
        <w:rPr>
          <w:rFonts w:cs="Calibri" w:ascii="Calibri" w:hAnsi="Calibri"/>
          <w:bCs/>
          <w:color w:val="000000"/>
          <w:sz w:val="20"/>
        </w:rPr>
        <w:t>Recykling głęboki na miejscu</w:t>
      </w:r>
      <w:r>
        <w:rPr>
          <w:rFonts w:cs="Calibri" w:ascii="Calibri" w:hAnsi="Calibri"/>
          <w:b w:val="false"/>
          <w:color w:val="000000"/>
          <w:sz w:val="20"/>
        </w:rPr>
        <w:t xml:space="preserve"> - proces technologiczny polegający na użyciu destruktu po doziarnieniu go kruszywem, dodaniu cementu i emulsji asfaltowej, wymieszaniu go przy zachowaniu optymalnej wilgotności i z tak uzyskanej mieszanki wykonanie warstwy podbudowy w jednym ciągu technologicznym samobieżną maszyną mieszającą i układającą.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b/>
          <w:bCs/>
        </w:rPr>
        <w:t>1.4.5.</w:t>
      </w:r>
      <w:r>
        <w:rPr>
          <w:rFonts w:cs="Calibri" w:ascii="Calibri" w:hAnsi="Calibri"/>
          <w:bCs/>
        </w:rPr>
        <w:tab/>
      </w:r>
      <w:r>
        <w:rPr>
          <w:rFonts w:cs="Calibri" w:ascii="Calibri" w:hAnsi="Calibri"/>
          <w:b/>
          <w:bCs/>
        </w:rPr>
        <w:t>Emulsja asfaltowa wolnorozpadow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- emulsja o tak zwolnionym czasie rozpadu, że możliwe jest równomierne otoczenie wytrąconym z niej asfaltem wszystkich ziaren mieszanki mineralnej o ciągłym uziarnieniu, ułożenie i zagęszczenie tej mieszanki w warstwie zgodnie z wymaganiami. </w:t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  <w:bCs/>
        </w:rPr>
        <w:t>1.4.6.</w:t>
      </w:r>
      <w:r>
        <w:rPr>
          <w:rFonts w:cs="Calibri" w:ascii="Calibri" w:hAnsi="Calibri"/>
        </w:rPr>
        <w:t xml:space="preserve"> </w:t>
        <w:tab/>
      </w:r>
      <w:r>
        <w:rPr>
          <w:rFonts w:cs="Calibri" w:ascii="Calibri" w:hAnsi="Calibri"/>
          <w:b/>
          <w:bCs/>
        </w:rPr>
        <w:t>Destrukt</w:t>
      </w:r>
      <w:r>
        <w:rPr>
          <w:rFonts w:cs="Calibri" w:ascii="Calibri" w:hAnsi="Calibri"/>
        </w:rPr>
        <w:t xml:space="preserve"> - materiał powstały w wyniku frezowania warstw istniejącej nawierzchni drogowej w temperaturze otoczenia,  rozkruszony do postaci okruchów  związanych lepiszczem bitumicznym.</w:t>
      </w:r>
    </w:p>
    <w:p>
      <w:pPr>
        <w:pStyle w:val="TextBody"/>
        <w:ind w:left="709" w:hanging="709"/>
        <w:jc w:val="both"/>
        <w:rPr/>
      </w:pPr>
      <w:r>
        <w:rPr>
          <w:rFonts w:cs="Calibri" w:ascii="Calibri" w:hAnsi="Calibri"/>
          <w:bCs/>
          <w:color w:val="000000"/>
          <w:sz w:val="20"/>
        </w:rPr>
        <w:t>1.4.7.</w:t>
      </w:r>
      <w:r>
        <w:rPr>
          <w:rFonts w:cs="Calibri" w:ascii="Calibri" w:hAnsi="Calibri"/>
          <w:b w:val="false"/>
          <w:color w:val="000000"/>
          <w:sz w:val="20"/>
        </w:rPr>
        <w:tab/>
        <w:t>Pozostałe określenia podane w niniejszej specyfikacji technicznej są zgodne z definicjami podanymi w STWiOR D.00.00.00 “Wymagania ogólne”, punkt 1.4. oraz w odpowiednich Polskich Normach.</w:t>
      </w:r>
    </w:p>
    <w:p>
      <w:pPr>
        <w:pStyle w:val="Normal"/>
        <w:suppressAutoHyphens w:val="true"/>
        <w:rPr>
          <w:rFonts w:ascii="Calibri" w:hAnsi="Calibri" w:cs="Calibri"/>
          <w:b/>
          <w:b/>
          <w:spacing w:val="-3"/>
          <w:u w:val="single"/>
        </w:rPr>
      </w:pPr>
      <w:r>
        <w:rPr>
          <w:rFonts w:cs="Calibri" w:ascii="Calibri" w:hAnsi="Calibri"/>
          <w:b/>
          <w:spacing w:val="-3"/>
          <w:u w:val="single"/>
        </w:rPr>
        <w:t>1.5. Ogólne wymagania dotyczące Robót</w:t>
      </w:r>
    </w:p>
    <w:p>
      <w:pPr>
        <w:pStyle w:val="TextBodyInden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gólne wymagania dotyczące robót podano w STWiOR D.00.00.00 “Wymagania ogólne”, punkt 1.5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2. Materiały</w:t>
      </w:r>
    </w:p>
    <w:p>
      <w:pPr>
        <w:pStyle w:val="Normal"/>
        <w:suppressAutoHyphens w:val="true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Ogólne wymagania dotyczące materiałów, ich pozyskiwania i składowania podano w STWiOR D.00.00.00. "Wymagania ogólne" pkt. 2.</w:t>
      </w:r>
    </w:p>
    <w:p>
      <w:pPr>
        <w:pStyle w:val="Normal"/>
        <w:suppressAutoHyphens w:val="true"/>
        <w:rPr>
          <w:rFonts w:ascii="Calibri" w:hAnsi="Calibri" w:cs="Calibri"/>
          <w:b/>
          <w:b/>
          <w:spacing w:val="-3"/>
          <w:u w:val="single"/>
        </w:rPr>
      </w:pPr>
      <w:r>
        <w:rPr>
          <w:rFonts w:cs="Calibri" w:ascii="Calibri" w:hAnsi="Calibri"/>
          <w:b/>
          <w:spacing w:val="-3"/>
          <w:u w:val="single"/>
        </w:rPr>
        <w:t>2.1. Rodzaj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tworzenia mieszanki MCE na warstwę podbudowy będą stosowane następujące materiały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estrukt mineralno-bitumiczny pochodzący z frezowania warstw istniejących nawierzchni drogowej, ewentualnie  rozkruszony w kruszarce do ziaren o wymiarze do 31,5 mm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estrukt z frezowania warstw istniejącej nawierzchni drogowej wraz z warstwą tłucznia do 63,0 mm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ruszywo łamane o uziarnieniu do 0/31,5 mm, spełniające wymagania zawarte w PN</w:t>
        <w:noBreakHyphen/>
        <w:t>EN 13043;2004 i 13242:2004, klasa I, II, za wyjątkiem tłucznia 31,5/63,0 mm, niesortu 0/63,0 mm i żwiru kruszonego wg PN –S-96025:2000 Załącznik G klasa I, II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cement portlandzki klasy  32,5 N wg PN-EN 197-1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>emulsja asfaltowa-kationowa wolnorozpadowa wg WT EmA-99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oda spełniająca wymagania zawarte w PN-B32250.</w:t>
      </w:r>
    </w:p>
    <w:p>
      <w:pPr>
        <w:pStyle w:val="Normal"/>
        <w:suppressAutoHyphens w:val="true"/>
        <w:rPr>
          <w:rFonts w:ascii="Calibri" w:hAnsi="Calibri" w:cs="Calibri"/>
          <w:b/>
          <w:b/>
          <w:spacing w:val="-3"/>
          <w:u w:val="single"/>
        </w:rPr>
      </w:pPr>
      <w:r>
        <w:rPr>
          <w:rFonts w:cs="Calibri" w:ascii="Calibri" w:hAnsi="Calibri"/>
          <w:b/>
          <w:spacing w:val="-3"/>
          <w:u w:val="single"/>
        </w:rPr>
        <w:t>2.2. Wymagania wobec materiałów do MC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1. Destrukt</w:t>
      </w:r>
    </w:p>
    <w:p>
      <w:pPr>
        <w:pStyle w:val="Tekstpodstawowy2"/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o produkcji mieszanki MCE będzie użyty destrukt z frezowania w temperaturze otoczenia istniejących warstw asfaltowych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ubość frezowanych warstw istniejącej nawierzchni zgodnie z Dokumentacją .</w:t>
      </w:r>
    </w:p>
    <w:p>
      <w:pPr>
        <w:pStyle w:val="Tekstpodstawowy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ziarnienie destruktu stosowanego do wytwarzania mieszanki MCE będzie zawarte w granicach od 0 do 31,5 mm (lub 0/63 w zależności od warstw istniejącej nawierzchni drogowej) przy czym dopuszczalna ilość nadziarna nie będzie przekraczać 10%, a średnica okruchów nadziarna nie będzie większa od 63,0 mm przy uziarnieniu 0/31,5 m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2. Kruszywa łam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mieszanki MCE na warstwę podbudowy jako doziarnienie będzie stosowane kruszywo łamane o uziarnieniu do 0/31,5 mm spełniające wymagania PN- EN 13043;2004 i 13242:2004,. Wymagania wobec kruszywa łamanego podano w tablicach 1 i 2.</w:t>
      </w:r>
    </w:p>
    <w:p>
      <w:pPr>
        <w:pStyle w:val="Normal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ablica 1</w:t>
      </w:r>
      <w:r>
        <w:rPr>
          <w:rFonts w:cs="Calibri" w:ascii="Calibri" w:hAnsi="Calibri"/>
        </w:rPr>
        <w:t>. Wymagania (cechy klasowe) wobec kruszywa łamanego. Wymaganie w procentach (m/m)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276"/>
        <w:gridCol w:w="1843"/>
      </w:tblGrid>
      <w:tr>
        <w:trPr>
          <w:trHeight w:val="3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adania wg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2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cieralność w bębnie Los Angeles po pełnej liczbie obrotów, nie więcej niż: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PN-B-06714-4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iąkliwość, nie więcej niż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40" w:hanging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  <w:tab/>
              <w:t>dla kruszywa ze skał magmowych i przeobrażon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40" w:hanging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  <w:tab/>
              <w:t>dla kruszywa ze skał osad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714-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rozoodporność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5" w:leader="none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kruszywa ze skał magmowych i przeobrażo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5" w:leader="none"/>
              </w:tabs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kruszywa ze skał osad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PN-B-06714-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rozoodporność według zmodyfikowanej metody bezpośredniej, nie więcej ni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714-1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ablica 2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ymagania (cechy gatunkowe) wobec kruszywa łamanego. Zawartość w procentach (m/m)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1347"/>
        <w:gridCol w:w="1825"/>
      </w:tblGrid>
      <w:tr>
        <w:trPr>
          <w:trHeight w:val="3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y badań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2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 ziarnowy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40" w:hanging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  <w:tab/>
              <w:t>zawartość ziaren mniejszych niż 0,075 mm nie więcej niż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40" w:hanging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  <w:tab/>
              <w:t>zawartość frakcji podstawowej, dla frakcji i grup frakcji, nie mniej niż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40" w:hanging="3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</w:t>
              <w:tab/>
              <w:t>zawartość nadziarna, nie więcej niż: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85,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18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PN-EN 933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zanieczyszczeń obcych, nie więcej niż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714-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ziaren nieforemnych, nie więcej niż: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,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714-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zanieczyszczeń organicznych, barwa cieczy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ciemniejsza niż wzorcowa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744-1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3. Cem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 wytwarzania mieszanki MCE powinien być stosowany cement powszechnego użytku klasy 32,5N wg PN-EN 197-1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ablica 3</w:t>
      </w:r>
      <w:r>
        <w:rPr>
          <w:rFonts w:cs="Calibri" w:ascii="Calibri" w:hAnsi="Calibri"/>
        </w:rPr>
        <w:t xml:space="preserve">. Wymagania wobec cementu 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7"/>
        <w:gridCol w:w="223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a cement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32,5N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ość na ściskanie (MPa), po 7 dniach, nie mniej niż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ement portlandzki 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trzymałość na ściskanie (MPa), po 28 dniach, nie mniej niż: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≥</w:t>
            </w:r>
            <w:r>
              <w:rPr>
                <w:rFonts w:cs="Calibri" w:ascii="Calibri" w:hAnsi="Calibri"/>
              </w:rPr>
              <w:t>32,5≤5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iązania, początek wiązania najwcześniej po upływie, min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iec wiązania, najpóźniej po upływie, h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Calibri" w:ascii="Calibri" w:hAnsi="Calibri"/>
              </w:rPr>
              <w:t>7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łość objętości, mm, nie więcej niż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Badania cementu należy wykonać zgodnie z PN-EN 196-1, PN EN 196-3,  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chowywanie cementu powinno odbywać się zgodnie z BN-88/6731-08.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ement należy przechowywać w warunkach zabezpieczających go przed zawilgocenie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4. Emulsja asfaltow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 wytwarzania mieszanki MCE powinna być stosowana emulsja asfaltowa kationowa wolnorozpadowa K-3 wg WT EmA-99 Zeszyt 60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u w:val="single"/>
        </w:rPr>
        <w:t>Tablica 4.</w:t>
      </w:r>
      <w:r>
        <w:rPr>
          <w:rFonts w:cs="Calibri" w:ascii="Calibri" w:hAnsi="Calibri"/>
        </w:rPr>
        <w:t xml:space="preserve"> Wymagania wobec emulsji </w:t>
      </w:r>
    </w:p>
    <w:tbl>
      <w:tblPr>
        <w:tblW w:w="843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2768"/>
      </w:tblGrid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lepiszcza, %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 - 6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Lepkość wg Englera, </w:t>
            </w:r>
            <w:r>
              <w:rPr>
                <w:rFonts w:cs="Calibri" w:ascii="Calibri" w:hAnsi="Calibri"/>
                <w:vertAlign w:val="superscript"/>
              </w:rPr>
              <w:t>o</w:t>
            </w: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gt; 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</w:rPr>
              <w:t xml:space="preserve">Lepkość BTA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Calibri" w:ascii="Calibri" w:hAnsi="Calibri"/>
              </w:rPr>
              <w:t xml:space="preserve"> 4 mm, 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 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odność, %, # 0,63 mm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 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rodność, % # 0,16 mm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lt; 0,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ymentacja, %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zepność do kruszywa, %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eks rozpadu, g/100g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&gt; 1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5. Woda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oda stosowana do wytwarzania mieszanki MCE powinna spełniać wymagania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PN-EN 1008  Bez badań laboratoryjnych można stosować wodę wodociągową pitną. 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3. Sprzęt</w:t>
      </w:r>
    </w:p>
    <w:p>
      <w:pPr>
        <w:pStyle w:val="Normal"/>
        <w:suppressAutoHyphens w:val="true"/>
        <w:ind w:left="510" w:hanging="51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Ogólne wymagania dotyczące sprzętu podano w STWiOR D.00.00.00. "Wymagania ogólne" pkt. 3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1. Ogólne zasady dotyczące sprzętu</w:t>
      </w:r>
    </w:p>
    <w:p>
      <w:pPr>
        <w:pStyle w:val="Normal"/>
        <w:suppressAutoHyphens w:val="true"/>
        <w:ind w:left="510" w:hanging="51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Ogólne wymagania dotyczące sprzętu podano w SST D-M-00.00.00 „Wymagania ogólne”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3.2. Sprzęt stosowany do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Wykonawca przystępujący do wykonania podbudowy z mieszanki MCE powinien wykazać się możliwością korzystania z następującego sprzętu: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</w:rPr>
        <w:t>przy mieszaniu  w wytwórni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twórni stacjonarnej posiadającej systemy sterowania i kontroli dozowania poszczególnych składników mieszanki wytwarzanej  na zimno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kładarek sterowanych elektronicznie,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stawu walców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gęszczarek płyt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overflowPunct w:val="true"/>
        <w:autoSpaceDE w:val="true"/>
        <w:ind w:left="1440" w:hanging="108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zy mieszaniu na miejscu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amobieżnej maszyny  frezującej o szerokości frezowania do 2500 mm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bieżnej maszyny frezującej, mieszającej i układającej, posiadającej system automatycznego sterowania i dozowania emulsji o szerokości do 2500 mm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ozsypywarki kruszywa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ozsypywacza cementu,</w:t>
      </w:r>
    </w:p>
    <w:p>
      <w:pPr>
        <w:pStyle w:val="StylIwony"/>
        <w:overflowPunct w:val="true"/>
        <w:autoSpaceDE w:val="true"/>
        <w:spacing w:before="0" w:after="0"/>
        <w:textAlignment w:val="auto"/>
        <w:rPr/>
      </w:pPr>
      <w:r>
        <w:rPr>
          <w:rFonts w:cs="Calibri" w:ascii="Calibri" w:hAnsi="Calibri"/>
          <w:sz w:val="20"/>
        </w:rPr>
        <w:t>a ponadto sprzętu do zagęszczania tzn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lców ogumionych o masie nie mniejszej niż 14 t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lców stalowych wibracyjnych ciężkich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gęszczarek płytowych, ubijaków mechanicznych lub małych walców wibracyjnych do zagęszczenia w  miejscach trudno dostępnych.</w:t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</w:rPr>
        <w:t>4. Transport</w:t>
      </w:r>
    </w:p>
    <w:p>
      <w:pPr>
        <w:pStyle w:val="Normal"/>
        <w:suppressAutoHyphens w:val="true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 xml:space="preserve">Ogólne wymagania dotyczące transportu podano w STWiOR D.00.00.00. "Wymagania ogólne" pkt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ransport kruszywa powinien się odbywać samochodami samowyładowczymi, wyposażonymi w plandeki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ruszywo powinno być transportowane w warunkach zabezpieczających je przed zanieczyszczeniem i zmieszaniem z innymi rodzajami lub frakcjami tych materiałów.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ansport cementu powinien odbywać się zgodnie z BN-88/6731-0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ransport emulsji powinien odbywać się zgodnie z WT EmA-99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5. Wykonanie Robót</w:t>
      </w:r>
    </w:p>
    <w:p>
      <w:pPr>
        <w:pStyle w:val="Normal"/>
        <w:suppressAutoHyphens w:val="true"/>
        <w:ind w:left="510" w:hanging="510"/>
        <w:rPr/>
      </w:pPr>
      <w:r>
        <w:rPr>
          <w:rFonts w:cs="Calibri" w:ascii="Calibri" w:hAnsi="Calibri"/>
          <w:spacing w:val="-3"/>
        </w:rPr>
        <w:t>Ogólne zasady wykonania Robót podano w STWiOR D.00.00.00. "Wymagania ogólne" pkt.5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1. Projektowanie mieszanki  MC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przystąpieniem do robót, w terminie uzgodnionym z Inżynierem, Wykonawca powinien przygotować receptę laboratoryjną na mieszankę MCE, którą przedstawi Inżynierowi do akceptacji.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ojektowanie składu mieszanki MCE polega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borze składników mieszanki, tak by krzywa uziarnienia mieszanki MCE mieściła się w polu dobrego uziarnienia wyznaczonego przez krzywe grani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borze ilości emul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borze ilości cemen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borze ilości wody.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zędne krzywych granicznych uziarnienia mieszanki mineralno-cementowo-emulsyjnej do wykonania warstwy podbudowy podano w tablicy 5.</w:t>
      </w:r>
    </w:p>
    <w:p>
      <w:pPr>
        <w:pStyle w:val="Tekstpodstawowywcity2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Tekstpodstawowywcity2"/>
        <w:rPr/>
      </w:pPr>
      <w:r>
        <w:rPr>
          <w:rFonts w:cs="Calibri" w:ascii="Calibri" w:hAnsi="Calibri"/>
          <w:sz w:val="20"/>
        </w:rPr>
        <w:t xml:space="preserve">Tablica 5. Graniczne uziarnienie mieszanki mineralno-cementowo-emulsyjnej do wykonania </w:t>
      </w:r>
      <w:r>
        <w:rPr/>
        <w:t>warstwy podbudowy dróg o kategorii KR 3 do KR 6.</w:t>
      </w:r>
    </w:p>
    <w:tbl>
      <w:tblPr>
        <w:tblW w:w="7088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11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Wymiar oczek sit </w:t>
            </w:r>
            <w:r>
              <w:rPr>
                <w:rFonts w:eastAsia="Symbol" w:cs="Symbol" w:ascii="Symbol" w:hAnsi="Symbol"/>
              </w:rPr>
              <w:t></w:t>
            </w:r>
            <w:r>
              <w:rPr>
                <w:rFonts w:cs="Calibri" w:ascii="Calibri" w:hAnsi="Calibri"/>
              </w:rPr>
              <w:t xml:space="preserve"> w mm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chodzi przez sito %: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ędne krzywych granicznych uziarnienia mieszanki mineralno-cementowo-emulsyjnej</w:t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,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 - 100</w:t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-100</w:t>
            </w:r>
          </w:p>
        </w:tc>
      </w:tr>
      <w:tr>
        <w:trPr>
          <w:trHeight w:val="27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 – 100</w:t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 - 93</w:t>
            </w:r>
          </w:p>
        </w:tc>
      </w:tr>
      <w:tr>
        <w:trPr>
          <w:trHeight w:val="25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 – 84</w:t>
            </w:r>
          </w:p>
        </w:tc>
      </w:tr>
      <w:tr>
        <w:trPr>
          <w:trHeight w:val="27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6,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 – 78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– 68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– 50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– 37</w:t>
            </w:r>
          </w:p>
        </w:tc>
      </w:tr>
      <w:tr>
        <w:trPr>
          <w:trHeight w:val="25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– 28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– 19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– 12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– 8</w:t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0"/>
        </w:rPr>
        <w:t>Orientacyjna zawartość emulsji w mieszance powinna wynosić 3,0</w:t>
      </w:r>
      <w:r>
        <w:rPr>
          <w:rFonts w:eastAsia="Symbol" w:cs="Symbol" w:ascii="Symbol" w:hAnsi="Symbol"/>
          <w:b w:val="false"/>
          <w:color w:val="000000"/>
          <w:sz w:val="20"/>
        </w:rPr>
        <w:t></w:t>
      </w:r>
      <w:r>
        <w:rPr>
          <w:rFonts w:cs="Calibri" w:ascii="Calibri" w:hAnsi="Calibri"/>
          <w:b w:val="false"/>
          <w:color w:val="000000"/>
          <w:sz w:val="20"/>
        </w:rPr>
        <w:t>5,5%. Zawartość asfaltu w mieszance do 31,5 mm,  łącznie z asfaltem wytrąconym z emulsji, nie powinna być większa niż 6,0%m/m.</w:t>
      </w:r>
    </w:p>
    <w:p>
      <w:pPr>
        <w:pStyle w:val="TextBodyIndent"/>
        <w:rPr/>
      </w:pPr>
      <w:r>
        <w:rPr>
          <w:rFonts w:cs="Calibri" w:ascii="Calibri" w:hAnsi="Calibri"/>
          <w:b w:val="false"/>
          <w:color w:val="000000"/>
          <w:sz w:val="20"/>
        </w:rPr>
        <w:t>Orientacyjna zawartość cementu w mieszance MCE powinna wynosić 1,5</w:t>
      </w:r>
      <w:r>
        <w:rPr>
          <w:rFonts w:eastAsia="Symbol" w:cs="Symbol" w:ascii="Symbol" w:hAnsi="Symbol"/>
          <w:b w:val="false"/>
          <w:color w:val="000000"/>
          <w:sz w:val="20"/>
        </w:rPr>
        <w:t></w:t>
      </w:r>
      <w:r>
        <w:rPr>
          <w:rFonts w:cs="Calibri" w:ascii="Calibri" w:hAnsi="Calibri"/>
          <w:b w:val="false"/>
          <w:color w:val="000000"/>
          <w:sz w:val="20"/>
        </w:rPr>
        <w:t>4,0 %.</w:t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Zawartość wody w mieszance powinna odpowiadać wilgotności optymalnej, określonej wg próby Proctora (metoda II), zgodnie z PN-B-04481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0"/>
        </w:rPr>
        <w:t>Skład mieszanki MCE ustala się na podstawie badań próbek wykonanych wg metody Marshalla. Próbki zagęszcza się i pielęgnuje wg WT Zeszyt 61.  Uzyskane wyniki badań próbek powinny spełniać wymagania podane w Tablicy 6, Lp.1</w:t>
      </w:r>
      <w:r>
        <w:rPr>
          <w:rFonts w:eastAsia="Symbol" w:cs="Symbol" w:ascii="Symbol" w:hAnsi="Symbol"/>
          <w:b w:val="false"/>
          <w:color w:val="000000"/>
          <w:sz w:val="20"/>
        </w:rPr>
        <w:t></w:t>
      </w:r>
      <w:r>
        <w:rPr>
          <w:rFonts w:cs="Calibri" w:ascii="Calibri" w:hAnsi="Calibri"/>
          <w:b w:val="false"/>
          <w:color w:val="000000"/>
          <w:sz w:val="20"/>
        </w:rPr>
        <w:t>3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0"/>
        </w:rPr>
        <w:t>Wykonana warstwa podbudowy z mieszanki MCE powinna spełniać wymagania podane w Tablicy 6, Lp. 4</w:t>
      </w:r>
      <w:r>
        <w:rPr>
          <w:rFonts w:eastAsia="Symbol" w:cs="Symbol" w:ascii="Symbol" w:hAnsi="Symbol"/>
          <w:b w:val="false"/>
          <w:color w:val="000000"/>
          <w:sz w:val="20"/>
        </w:rPr>
        <w:t></w:t>
      </w:r>
      <w:r>
        <w:rPr>
          <w:rFonts w:cs="Calibri" w:ascii="Calibri" w:hAnsi="Calibri"/>
          <w:b w:val="false"/>
          <w:color w:val="000000"/>
          <w:sz w:val="20"/>
        </w:rPr>
        <w:t>6, przy jednoczesnym spełnieniu wymaganych właściwości podanych w Tablicy 6, Lp. 1</w:t>
      </w:r>
      <w:r>
        <w:rPr>
          <w:rFonts w:eastAsia="Symbol" w:cs="Symbol" w:ascii="Symbol" w:hAnsi="Symbol"/>
          <w:b w:val="false"/>
          <w:color w:val="000000"/>
          <w:sz w:val="20"/>
        </w:rPr>
        <w:t></w:t>
      </w:r>
      <w:r>
        <w:rPr>
          <w:rFonts w:cs="Calibri" w:ascii="Calibri" w:hAnsi="Calibri"/>
          <w:b w:val="false"/>
          <w:color w:val="000000"/>
          <w:sz w:val="20"/>
        </w:rPr>
        <w:t>3 oznaczonych na próbkach mieszanki MCE pobranych w trakcie jej produkcji i badanych z częstotliwością wymienioną w Tablicy 7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Tekstpodstawowywcity2"/>
        <w:rPr/>
      </w:pPr>
      <w:r>
        <w:rPr/>
        <w:t xml:space="preserve">Tablica 6. Wymagania wobec mieszanki MCE i wykonanej warstwy podbudowy 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2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KR3-KR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tabilność wg Marshalla w temperaturze + 60</w:t>
            </w:r>
            <w:r>
              <w:rPr>
                <w:rFonts w:cs="Calibri" w:ascii="Calibri" w:hAnsi="Calibri"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>C, próbek zagęszczonych i pielęgnowanych według metody I lub II</w:t>
            </w:r>
            <w:r>
              <w:rPr>
                <w:rFonts w:cs="Calibri" w:ascii="Calibri" w:hAnsi="Calibri"/>
                <w:vertAlign w:val="superscript"/>
              </w:rPr>
              <w:t>*)</w:t>
            </w:r>
            <w:r>
              <w:rPr>
                <w:rFonts w:cs="Calibri" w:ascii="Calibri" w:hAnsi="Calibri"/>
              </w:rPr>
              <w:t>, k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8,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Calibri" w:ascii="Calibri" w:hAnsi="Calibri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dkształcenie wg Marshalla w temperaturze + 60</w:t>
            </w:r>
            <w:r>
              <w:rPr>
                <w:rFonts w:cs="Calibri" w:ascii="Calibri" w:hAnsi="Calibri"/>
                <w:vertAlign w:val="superscript"/>
              </w:rPr>
              <w:t>0</w:t>
            </w:r>
            <w:r>
              <w:rPr>
                <w:rFonts w:cs="Calibri" w:ascii="Calibri" w:hAnsi="Calibri"/>
              </w:rPr>
              <w:t>C, próbek zagęszczonych i pielęgnowanych według metody I lub II</w:t>
            </w:r>
            <w:r>
              <w:rPr>
                <w:rFonts w:cs="Calibri" w:ascii="Calibri" w:hAnsi="Calibri"/>
                <w:vertAlign w:val="superscript"/>
              </w:rPr>
              <w:t>*)</w:t>
            </w:r>
            <w:r>
              <w:rPr>
                <w:rFonts w:cs="Calibri" w:ascii="Calibri" w:hAnsi="Calibri"/>
              </w:rPr>
              <w:t>,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,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Calibri" w:ascii="Calibri" w:hAnsi="Calibri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lna przestrzeń w próbkach Marshalla, zagęszczonych i pielęgnowanych według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metody I, % (V/V)</w:t>
            </w:r>
          </w:p>
          <w:p>
            <w:pPr>
              <w:pStyle w:val="Header"/>
              <w:tabs>
                <w:tab w:val="clear" w:pos="9072"/>
                <w:tab w:val="center" w:pos="4536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tody II, % (V/V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,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Calibri" w:ascii="Calibri" w:hAnsi="Calibri"/>
              </w:rPr>
              <w:t>16,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,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Calibri" w:ascii="Calibri" w:hAnsi="Calibri"/>
              </w:rPr>
              <w:t>1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bość warstwy, c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zagęszczenia warstwy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lna przestrzeń w warstwie, % (V/V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,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Calibri" w:ascii="Calibri" w:hAnsi="Calibri"/>
              </w:rPr>
              <w:t>18,0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vertAlign w:val="superscript"/>
              </w:rPr>
              <w:t>*)</w:t>
            </w:r>
            <w:r>
              <w:rPr>
                <w:rFonts w:cs="Calibri" w:ascii="Calibri" w:hAnsi="Calibri"/>
              </w:rPr>
              <w:t xml:space="preserve"> metoda wg Zeszytu nr 61 IBDiM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2. Warunki przystąpienia do robót</w:t>
      </w:r>
    </w:p>
    <w:p>
      <w:pPr>
        <w:pStyle w:val="Normal"/>
        <w:rPr/>
      </w:pPr>
      <w:r>
        <w:rPr>
          <w:rFonts w:cs="Calibri" w:ascii="Calibri" w:hAnsi="Calibri"/>
        </w:rPr>
        <w:t xml:space="preserve">Podbudowa z mieszanki MCE powinna być wykonywana w okresie, w którym temperatura otoczenia </w:t>
        <w:br/>
        <w:t>w ciągu doby nie spada poniżej + 5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>C. Nie dopuszcza się wykonywania robót podczas opadów atmosferycznych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3. Odcinek prób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wykonywania podbudowy z mieszanki MCE należy wykonać odcinek próbny o długości co najmniej 100 m, celem uściślenia organizacji układania, sprawdzenia sprzętu oraz ustalenia warunków zagęszczania i uzyskiwanych parametrów jakościowych.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a odcinku próbnym Wykonawca powinien użyć takich materiałów i sprzętu, jakie zamierza stosować do wykonania podbudowy z mieszanki MCE. 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dcinek próbny powinien być zlokalizowany bezpośrednio na drodze objętej kontraktem.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ykonawca może przystąpić do realizacji robót po zaakceptowaniu przez Inżyniera wyników badań i pomiarów z odcinka próbnego i ustalonej technologii zagęszczania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4. Podłoż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wykonania podbudowy z mieszanki MCE należy wykonać następujące roboty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ć koryto w istniejącym poboczu o wymaganej szerokości i głębokości (w przypadku poboczy)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kreślić grupę nośności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</w:rPr>
        <w:t>na odcinkach - lokalnie, gdzie podłoże nie odpowiada grupie nośności G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>, ułożyć w wykonanym korycie warstwę ulepszonego podłoża z kruszywa stabilizowanego cementem o Rm=2,5 MPa, grub. 15 cm wg lokalizacji  uzgodnionych z Zamawiającym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5. Badania istniejącej nawierzchni przez recyklingiem</w:t>
      </w:r>
    </w:p>
    <w:p>
      <w:pPr>
        <w:pStyle w:val="Normal"/>
        <w:rPr/>
      </w:pPr>
      <w:r>
        <w:rPr>
          <w:rFonts w:cs="Calibri" w:ascii="Calibri" w:hAnsi="Calibri"/>
        </w:rPr>
        <w:t xml:space="preserve">Wykonawca powinien wykonać badania na próbkach wywierconych z istniejącej nawierzchni łącznie z materiałem pobranym z podłoża  w ilości zależnej od </w:t>
      </w:r>
      <w:r>
        <w:rPr>
          <w:rFonts w:cs="Calibri" w:ascii="Calibri" w:hAnsi="Calibri"/>
          <w:strike/>
        </w:rPr>
        <w:t>jej</w:t>
      </w:r>
      <w:r>
        <w:rPr>
          <w:rFonts w:cs="Calibri" w:ascii="Calibri" w:hAnsi="Calibri"/>
        </w:rPr>
        <w:t xml:space="preserve"> jednorodności nawierzchni Dla pobranych próbek należy określić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rubość i rodzaj warstw  konstrukcji starej nawierzchn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odzaj materiału w poszczególnych warstwa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overflowPunct w:val="true"/>
        <w:autoSpaceDE w:val="true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wartość starego lepiszcza w warstwach asfaltowych.</w:t>
      </w:r>
    </w:p>
    <w:p>
      <w:pPr>
        <w:pStyle w:val="Tekstpodstawowy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iczba próbek powinna być wystarczająca do określenia cech  konstrukcji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6. Wykonanie i zagęszczenie podbudowy z mieszarki stacjonarnej</w:t>
      </w:r>
    </w:p>
    <w:p>
      <w:pPr>
        <w:pStyle w:val="Tekstpodstawowy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odpowiednio przygotowanym podłożu należy rozłożyć mieszankę MCE przy użyciu układarki i przystąpić do zagęszczania podbudowy. Wilgotność mieszanki MCE podczas zagęszczania powinna odpowiadać wilgotności optymalnej, określonej według metody Proctora, zgodnie z PN-B-04481;1988. Wskaźnik zagęszczenia podbudowy, określony wg BN-77/8931 –12 powinien odpowiadać wartości podanej w tablicy 3 lp. 5. Rodzaj i kolejność sprzętu zagęszczającego oraz ilość przejść sprzętu zagęszczającego powinna być ustalona na odcinku próbnym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7. Wykonanie i zagęszczenie podbudowy z MCE metodą na miejsc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istniejącej nawierzchni należy rozłożyć równomiernie kruszywo doziarniające oraz cement w ilości ustalonej w recepcie  w sposób pozwalający na kontrolę ilości dozowanych składników (cement, kruszywo) podczas wykonywania robót.  Sposób podawania cementu będzie ustalony w zależności od konstrukcji maszyny frezująco-mieszającej. Emulsja dozowana jest za pomocą automatycznego systemu sterowania samobieżnej maszyny frezująco-mieszającej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 wymieszaniu destruktu, kruszywa doziarniającego, cementu i wody należy przystąpić do zagęszczania podbudowy. Wilgotność mieszanki MCE podczas zagęszczania powinna odpowiadać wilgotności optymalnej, określonej według próby Proctora, zgodnie z PN-B-04481 (metoda II). Wskaźnik zagęszczenia podbudowy, określony wg BN-77/8931-12 powinien odpowiadać wartości Tablicy 6 lp.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dzaj i ilość użytego sprzętu zagęszczającego oraz ilość przejść powinna być ustalona na odcinku próbnym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5.8. Pielęgnacja podbudowy</w:t>
      </w:r>
    </w:p>
    <w:p>
      <w:pPr>
        <w:pStyle w:val="Normal"/>
        <w:rPr/>
      </w:pPr>
      <w:r>
        <w:rPr>
          <w:rFonts w:cs="Calibri" w:ascii="Calibri" w:hAnsi="Calibri"/>
        </w:rPr>
        <w:t>Podbudowa nie wymaga pielęgnacji gdy temperatura przy słonecznej pogodzie nie będzie przekraczała 28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>C. Jeżeli ten warunek nie jest spełniony, to po dwóch dniach od wykonania podbudowy, należy skrapiać ją wodą przez 7 dni. Na wykonanej podbudowie po upływie 7 dni może być układana następna warstwa wg technologii na gorąco. Przed ułożeniem warstwy podbudowę należy skropić emulsją szybkorozpadową K1-5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budowa z mieszanki MCE powinna być przykryta następną warstwą nawierzchni przed okresem zimowym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6. Kontrola jakości Robót</w:t>
      </w:r>
    </w:p>
    <w:p>
      <w:pPr>
        <w:pStyle w:val="Normal"/>
        <w:suppressAutoHyphens w:val="true"/>
        <w:ind w:left="510" w:hanging="51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Ogólne zasady kontroli jakości Robót podano w STWiOR D.00.00.00. "Wymagania ogólne" pkt. 6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1. Badania przed przystąpieniem do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Wykonawca powinien wykonać badania materiałów przeznaczonych do wykonania robót i przedstawić wyniki tych badań Inżynierowi w celu akceptacji. Badania te powinny obejmować wszystkie właściwości określone w punktach 2 i 5 niniejszej STWiOR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6.2. Badania w czasie robót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1. Częstotliwość oraz zakres badań i pomiarów cech techn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zęstotliwość i zakres badań i pomiarów w czasie wykonywania podbudowy z mieszanki MCE, metodą recyklingu na miejscu, podano w Tablicy 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/>
      </w:pPr>
      <w:r>
        <w:rPr>
          <w:rFonts w:cs="Calibri" w:ascii="Calibri" w:hAnsi="Calibri"/>
          <w:b w:val="false"/>
          <w:color w:val="000000"/>
          <w:sz w:val="20"/>
          <w:u w:val="single"/>
        </w:rPr>
        <w:t>Tablica 7</w:t>
      </w:r>
      <w:r>
        <w:rPr/>
        <w:t xml:space="preserve">. Częstotliwość i zakres badań i pomiarów w czasie wykonywania podbudowy z mieszanki MCE </w:t>
      </w:r>
    </w:p>
    <w:tbl>
      <w:tblPr>
        <w:tblW w:w="9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328"/>
      </w:tblGrid>
      <w:tr>
        <w:trPr>
          <w:trHeight w:val="2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zczególnienie badań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a częstotliwość badań i pomiarów na dziennej działce roboczej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iarnienie mieszank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rób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lgotność mieszank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rób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cementu w mieszanc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wg dokumentów/1 prób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emulsji w mieszanc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użycie wg dokumentów/1 prób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wartość asfaltu w destrukc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róbka z jednorodnego odcink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zawartość asfaltu w mieszanc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próbka z jednorodnego odcink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bilność, odkształcenie i wolna przestrzeń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eria (6 próbek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ęszczenie podbudowy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 na 1000 m pasa roboczego maszyny lecz nie rzadziej niż raz dzienni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 cementu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a każdej dostaw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 emulsj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każdej dostaw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ci wody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la wątpliwego źródł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2. Uziarnienie mieszanki kruszywa i destru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alizę sitową należy wykonać na mokro według PN-C-04501. Krzywa uziarnienia powinna być zgodna z zaprojektowaną w recepc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6.2.3. Wilgotność mieszanki 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ilgotność mieszanki należy określać wg PN-EN 1097-5. Wilgotność mieszanki powinna odpowiadać wilgotności optymalnej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4. Zawartość asfaltu w destrukc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wartość asfaltu w destrukcie określa się na podstawie ekstrakcji wykonanej według PN-S-04001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5. Całkowita zawartość asfaltu w mieszan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wartość asfaltu w mieszance określa się na podstawie ekstrakcji wykonanej według PN-S-04001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6. Właściwości mieszanki MCE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Stabilność, odkształcenie i wolną przestrzeń mieszanki należy określić na próbkach zagęszczonych metodą Marshalla według Zeszytu 61. Wyniki powinny być zgodne z receptą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7. Zagęszczenie podbudowy</w:t>
      </w:r>
    </w:p>
    <w:p>
      <w:pPr>
        <w:pStyle w:val="TextBodyIndent"/>
        <w:ind w:left="0" w:hanging="0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skaźnik zagęszczenia podbudowy należy określić według BN-77/8931-12 w dniu kiedy została wykonana podbudowa. Wskaźnik zagęszczenia podbudowy z mieszanki MCE powinien wynosić co najmniej 0,98. </w:t>
      </w:r>
    </w:p>
    <w:p>
      <w:pPr>
        <w:pStyle w:val="Normal"/>
        <w:keepNext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8. Właściwości cementu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la każdej dostawy należy określić właściwości cementu podane w punkcie 2.3.3 tablica 3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6.2.9. Właściwości emulsji 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la każdej dostawy należy określić właściwości emulsji  podane w punkcie 2.3.4  tablica 4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2.10. Właściwości wod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 przypadkach wątpliwych należy przeprowadzić badania wody wg PN-B-32250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6.3. Badania dotyczące cech geometrycznych podbudowy z mieszanki MCE wykonanej metodą recyklingu na miejscu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6.3.1. Częstotliwość oraz zakres badań i pomiarów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zęstotliwość oraz zakres badań i pomiarów wykonanej podbudowy z mieszanki mce wykonanej metodą recyklingu na miejscu podano w tablicy 8.</w:t>
      </w:r>
    </w:p>
    <w:p>
      <w:pPr>
        <w:pStyle w:val="Tekstpodstawowywcity2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Indent"/>
        <w:rPr/>
      </w:pPr>
      <w:r>
        <w:rPr/>
        <w:t>Tablica 8. Częstotliwość oraz zakres pomiarów wykonanej podbudowy z mieszanki MC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492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cech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 i badani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rokość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razy na 1 k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wność podłużna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nografem lub  łatą (pomiar ciągły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wność poprzeczna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razy na 1 k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adki poprzeczne</w:t>
            </w:r>
            <w:r>
              <w:rPr>
                <w:rFonts w:cs="Calibri" w:ascii="Calibri" w:hAnsi="Calibri"/>
                <w:vertAlign w:val="superscript"/>
              </w:rPr>
              <w:t>*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 razy na 1 km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zędne wysokościowe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100 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ształtowanie osi w planie*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100 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 3-ch punktach, lecz nie rzadziej niż raz na 2000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) Dodatkowe pomiary spadków poprzecznych i ukształtowania osi w planie należy wykonać w punktach głównych łuków poziomy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2. Szerokość podbudowy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Szerokość podbudowy powinna być zgodna z Dokumentacją Projektową z tolerancją +10 cm, -5 cm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3. Równość podbudowy</w:t>
      </w:r>
    </w:p>
    <w:p>
      <w:pPr>
        <w:pStyle w:val="TextBodyIndent"/>
        <w:tabs>
          <w:tab w:val="left" w:pos="0" w:leader="none"/>
          <w:tab w:val="left" w:pos="1008" w:leader="none"/>
          <w:tab w:val="left" w:pos="7459" w:leader="none"/>
        </w:tabs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ierówności podłużne podbudowy należy mierzyć 4-metrową łatą lub planografem, zgodnie z BN-68/8931-04. Nierówności  podłużne podbudowy nie mogą przekraczać 12 mm.</w:t>
      </w:r>
    </w:p>
    <w:p>
      <w:pPr>
        <w:pStyle w:val="Normal"/>
        <w:suppressAutoHyphens w:val="true"/>
        <w:rPr>
          <w:rFonts w:ascii="Calibri" w:hAnsi="Calibri" w:cs="Calibri"/>
          <w:b/>
          <w:b/>
          <w:spacing w:val="-3"/>
        </w:rPr>
      </w:pPr>
      <w:r>
        <w:rPr>
          <w:rFonts w:cs="Calibri" w:ascii="Calibri" w:hAnsi="Calibri"/>
        </w:rPr>
        <w:t>Nierówności poprzeczne podbudowy należy mierzyć 4-metrową łatą.</w:t>
      </w:r>
      <w:r>
        <w:rPr>
          <w:rFonts w:cs="Calibri" w:ascii="Calibri" w:hAnsi="Calibri"/>
          <w:spacing w:val="-3"/>
        </w:rPr>
        <w:t xml:space="preserve"> Nierówności poprzecznej podbudowy nie dopuszcza się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4. Spadki poprzeczne podbudowy</w:t>
      </w:r>
    </w:p>
    <w:p>
      <w:pPr>
        <w:pStyle w:val="Normal"/>
        <w:rPr/>
      </w:pPr>
      <w:r>
        <w:rPr>
          <w:rFonts w:cs="Calibri" w:ascii="Calibri" w:hAnsi="Calibri"/>
        </w:rPr>
        <w:t xml:space="preserve">Spadki poprzeczne podbudowy na prostych i łukach powinny być zgodne z dokumentacją projektową z tolerancją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0,5 %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5. Rzędne wysokościowe podbud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zędne wysokościowe podbudowy powinny być zgodne z dokumentacją projektową z tolerancją +1 cm, - 2 cm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6. Ukształtowanie osi w pla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 podbudowy w planie powinna być usytuowana zgodnie z dokumentacją projektową, z tolerancją 5  cm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3.7. Grubość podbudowy</w:t>
      </w:r>
    </w:p>
    <w:p>
      <w:pPr>
        <w:pStyle w:val="Normal"/>
        <w:rPr/>
      </w:pPr>
      <w:r>
        <w:rPr>
          <w:rFonts w:cs="Calibri" w:ascii="Calibri" w:hAnsi="Calibri"/>
        </w:rPr>
        <w:t xml:space="preserve">Grubość podbudowy powinna być zgodna z grubością projektowaną, z tolerancją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 10 %. 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7. Obmiar Robót</w:t>
      </w:r>
    </w:p>
    <w:p>
      <w:pPr>
        <w:pStyle w:val="Normal"/>
        <w:ind w:right="-11" w:hanging="0"/>
        <w:rPr>
          <w:rFonts w:ascii="Calibri" w:hAnsi="Calibri" w:cs="Calibri"/>
        </w:rPr>
      </w:pPr>
      <w:r>
        <w:rPr>
          <w:rFonts w:cs="Calibri" w:ascii="Calibri" w:hAnsi="Calibri"/>
        </w:rPr>
        <w:t>Ogólne zasady obmiaru robót podano w STWiOR D.00.00.00 „Wymagania ogólne” pkt 7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7.1. Jednostka obmiarowa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color w:val="000000"/>
          <w:sz w:val="20"/>
        </w:rPr>
        <w:t>Jednostką obmiarową jest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>1</w:t>
      </w:r>
      <w:r>
        <w:rPr>
          <w:rFonts w:cs="Calibri" w:ascii="Calibri" w:hAnsi="Calibri"/>
          <w:b w:val="false"/>
          <w:bCs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>m</w:t>
      </w: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(metr kwadratowy) podbudowy z mieszanki MCE o grubości 20 cm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8. Odbiór Robót</w:t>
      </w:r>
    </w:p>
    <w:p>
      <w:pPr>
        <w:pStyle w:val="Normal"/>
        <w:suppressAutoHyphens w:val="true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  <w:t>Ogólne zasady odbioru Robót podano w STWiOR D.00.00.00. "Wymagania ogólne" pkt. 8.</w:t>
      </w:r>
    </w:p>
    <w:p>
      <w:pPr>
        <w:pStyle w:val="Tekstpodstawowy2"/>
        <w:tabs>
          <w:tab w:val="left" w:pos="0" w:leader="none"/>
          <w:tab w:val="left" w:pos="567" w:leader="none"/>
          <w:tab w:val="right" w:pos="5766" w:leader="none"/>
        </w:tabs>
        <w:jc w:val="both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Roboty uznaje się za wykonane zgodnie z Dokumentacją Projektową, STWiOR i poleceniami Inżyniera, jeżeli wszystkie badania i pomiary z zachowaniem tolerancji wg pkt. 6 dały wyniki pozytywne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9. Podstawa płatnośc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9.1. Ogólne ustalenia dotyczące podstawy płatności</w:t>
      </w:r>
    </w:p>
    <w:p>
      <w:pPr>
        <w:pStyle w:val="Normal"/>
        <w:ind w:right="-11" w:hanging="0"/>
        <w:rPr>
          <w:rFonts w:ascii="Calibri" w:hAnsi="Calibri" w:cs="Calibri"/>
        </w:rPr>
      </w:pPr>
      <w:r>
        <w:rPr>
          <w:rFonts w:cs="Calibri" w:ascii="Calibri" w:hAnsi="Calibri"/>
        </w:rPr>
        <w:t>Ogólne ustalenia dotyczące podstawy płatności podano w STWiOR D.00.00.00 „Wymagania ogólne” pkt 9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9.2. Cena jednostki obmiarowej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color w:val="000000"/>
          <w:sz w:val="20"/>
        </w:rPr>
        <w:t>Cena wykonania 1m</w:t>
      </w:r>
      <w:r>
        <w:rPr>
          <w:rFonts w:cs="Calibri" w:ascii="Calibri" w:hAnsi="Calibri"/>
          <w:b w:val="false"/>
          <w:color w:val="000000"/>
          <w:sz w:val="20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z w:val="20"/>
        </w:rPr>
        <w:t xml:space="preserve"> warstwy podbudowy pomocniczej z mieszanki MCE wykonanej metodą recyklingu na miejscu na istniejącej nawierzchni oraz na poszerzenia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badania stanu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(kruszywa-mieszanki doziarniającej, cementu, emulsji i wod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rezowanie starej nawierzchni i mieszanie z mieszanką doziarniającą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ozłożenie mieszanki doziarniając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kropienie warstw niżej leżąc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tworzenie mieszanki z dodaniem cementu, wody i emulsj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gęszczanie mieszanki MC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ielęgnacja podbud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laboratoryjnych wymaganych w specyfikacji technicznej.</w:t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10. Przepisy związan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10.1. Normy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1. PN-EN 196-1 </w:t>
        <w:tab/>
        <w:t>Metody badania cementu. Oznaczanie wytrzymałości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PN-EN 196-3</w:t>
        <w:tab/>
        <w:t>Metody badania cementu. Oznaczanie czasów wiązania i stałości objętości</w:t>
      </w:r>
    </w:p>
    <w:p>
      <w:pPr>
        <w:pStyle w:val="Tekstpodstawowywcity3"/>
        <w:ind w:left="2160" w:hanging="2160"/>
        <w:jc w:val="both"/>
        <w:rPr/>
      </w:pPr>
      <w:r>
        <w:rPr>
          <w:rFonts w:cs="Calibri" w:ascii="Calibri" w:hAnsi="Calibri"/>
          <w:sz w:val="20"/>
          <w:lang w:val="de-DE"/>
        </w:rPr>
        <w:t>3. PN-EN 197-1</w:t>
        <w:tab/>
        <w:t xml:space="preserve">Cement. </w:t>
      </w:r>
      <w:r>
        <w:rPr>
          <w:rFonts w:cs="Calibri" w:ascii="Calibri" w:hAnsi="Calibri"/>
          <w:sz w:val="20"/>
        </w:rPr>
        <w:t>Skład, wymagania i kryteria zgodności dotyczące cementu powszechnego użytku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4. </w:t>
      </w:r>
      <w:r>
        <w:rPr>
          <w:rFonts w:cs="Calibri" w:ascii="Calibri" w:hAnsi="Calibri"/>
        </w:rPr>
        <w:t>PN-EN 933-1</w:t>
        <w:tab/>
        <w:t>Badania geometrycznych właściwości kruszyw. Oznaczanie składu ziarnowego. Metoda przesiewania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5. </w:t>
      </w:r>
      <w:r>
        <w:rPr>
          <w:rFonts w:cs="Calibri" w:ascii="Calibri" w:hAnsi="Calibri"/>
        </w:rPr>
        <w:t>PN-EN 1097-5</w:t>
        <w:tab/>
        <w:t>Badania mechanicznych i fizycznych właściwości kruszyw. Oznaczanie zawartości wody przez suszenie w suszarce z wentylacją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6. </w:t>
      </w:r>
      <w:r>
        <w:rPr>
          <w:rFonts w:cs="Calibri" w:ascii="Calibri" w:hAnsi="Calibri"/>
        </w:rPr>
        <w:t>PN-EN 1097-6</w:t>
        <w:tab/>
        <w:t>Badania mechanicznych i fizycznych właściwości kruszyw. Oznaczanie gęstości ziaren i nasiąkliwości</w:t>
      </w:r>
    </w:p>
    <w:p>
      <w:pPr>
        <w:pStyle w:val="Tekstpodstawowywcity3"/>
        <w:ind w:left="2160" w:hanging="21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 PN-EN 1367-1</w:t>
        <w:tab/>
        <w:t>Badania mechanicznych i fizycznych właściwości kruszyw. Oznaczanie mrozoodporności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 PN-EN 1744-1</w:t>
        <w:tab/>
        <w:t>Badania chemicznych właściwości kruszyw. Analiza chemiczna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9. PN-EN 45014</w:t>
        <w:tab/>
        <w:t>Ogólne kryteria dotyczące deklaracji zgodności wydawanej przez dostawców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0. PN-B-04481</w:t>
        <w:tab/>
        <w:t>Grunty budowlane. Badania próbek gruntu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1. PN-B-06714/00</w:t>
        <w:tab/>
        <w:t>Kruszywa mineralne. Badania. Postanowienia ogólne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2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3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4. PN-B-06714/16</w:t>
        <w:tab/>
        <w:t>Kruszywa mineralne. Badania. Oznaczenie kształtu ziarn</w:t>
      </w:r>
    </w:p>
    <w:p>
      <w:pPr>
        <w:pStyle w:val="Tekstpodstawowywcity3"/>
        <w:ind w:left="2160" w:hanging="21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5. PN-B</w:t>
        <w:noBreakHyphen/>
        <w:t>06714/42</w:t>
        <w:tab/>
        <w:t xml:space="preserve">Kruszywa mineralne. Badania. Oznaczanie ścieralności w bębnie Los Angeles 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6. PN</w:t>
        <w:noBreakHyphen/>
        <w:t>B</w:t>
        <w:noBreakHyphen/>
        <w:t>06721</w:t>
        <w:tab/>
        <w:t>Kruszywa mineralne. Pobieranie próbek</w:t>
      </w:r>
    </w:p>
    <w:p>
      <w:pPr>
        <w:pStyle w:val="Normal"/>
        <w:suppressAutoHyphens w:val="true"/>
        <w:ind w:left="2160" w:hanging="2160"/>
        <w:rPr/>
      </w:pPr>
      <w:r>
        <w:rPr>
          <w:rFonts w:cs="Calibri" w:ascii="Calibri" w:hAnsi="Calibri"/>
          <w:lang w:val="en-US" w:eastAsia="en-US"/>
        </w:rPr>
        <w:t>17. PN-</w:t>
      </w:r>
      <w:r>
        <w:rPr>
          <w:rFonts w:cs="Calibri" w:ascii="Calibri" w:hAnsi="Calibri"/>
        </w:rPr>
        <w:t xml:space="preserve"> EN 13043;2004 i 13242:2004,</w:t>
      </w:r>
      <w:r>
        <w:rPr>
          <w:rFonts w:cs="Calibri" w:ascii="Calibri" w:hAnsi="Calibri"/>
          <w:lang w:val="en-US" w:eastAsia="en-US"/>
        </w:rPr>
        <w:tab/>
        <w:t xml:space="preserve">Kruszywa mineralne. Kruszywa łamane do nawierzchni drogowych 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8. PN-B-32250</w:t>
        <w:tab/>
        <w:t>Materiały budowlane. Woda do betonów i zapraw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19. PN-C-04501</w:t>
        <w:tab/>
        <w:t>Analiza sitowa. Wytyczne wykonywania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>20. PN</w:t>
        <w:noBreakHyphen/>
        <w:t>S</w:t>
        <w:noBreakHyphen/>
        <w:t>04001</w:t>
        <w:tab/>
        <w:t>Drogi samochodowe. Metody badań mas mineralno – asfaltowych i nawierzchni asfaltowych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>21. PN-S-96025</w:t>
        <w:tab/>
        <w:t>Drogi samochodowe i lotniskowe. Nawierzchnie asfaltowe. Wymagania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>22. BN-64/8931-02</w:t>
        <w:tab/>
        <w:t xml:space="preserve">Drogi samochodowe. Oznaczanie modułu odkształcenia nawierzchni podatnych i podłoża płytą 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>23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>24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5. BN-64/8931-01</w:t>
        <w:tab/>
        <w:t>Drogi samochodowe. Oznaczanie wskaźnika piaskowego</w:t>
      </w:r>
    </w:p>
    <w:p>
      <w:pPr>
        <w:pStyle w:val="Normal"/>
        <w:suppressAutoHyphens w:val="true"/>
        <w:ind w:left="2160" w:hanging="21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7. BN-88/6731-08   </w:t>
        <w:tab/>
        <w:t>Cement. Transport i przechowywanie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10.2. Inne dokumenty</w:t>
      </w:r>
    </w:p>
    <w:p>
      <w:pPr>
        <w:pStyle w:val="Normal"/>
        <w:tabs>
          <w:tab w:val="clear" w:pos="709"/>
          <w:tab w:val="left" w:pos="-895" w:leader="none"/>
          <w:tab w:val="left" w:pos="-175" w:leader="none"/>
        </w:tabs>
        <w:suppressAutoHyphens w:val="true"/>
        <w:ind w:left="426" w:hanging="42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8.</w:t>
        <w:tab/>
        <w:t>“Warunki Techniczne Drogowe Kationowe Emulsje Asfaltowe” EmA-99, IBDiM, Warszawa, 1999, Zeszyt 60</w:t>
      </w:r>
    </w:p>
    <w:p>
      <w:pPr>
        <w:pStyle w:val="Normal"/>
        <w:tabs>
          <w:tab w:val="clear" w:pos="709"/>
          <w:tab w:val="left" w:pos="-895" w:leader="none"/>
          <w:tab w:val="left" w:pos="-175" w:leader="none"/>
        </w:tabs>
        <w:suppressAutoHyphens w:val="true"/>
        <w:ind w:left="426" w:hanging="42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9.</w:t>
        <w:tab/>
        <w:t>“Warunki Techniczne wykonywania warstwy podbudowy z mieszanki mineralno-cementowo-emulsyjnej MCE”, wydanie II uzupełnione  -  IBDiM, Warszawa 1999, Zeszyt 61</w:t>
      </w:r>
    </w:p>
    <w:p>
      <w:pPr>
        <w:pStyle w:val="Normal"/>
        <w:jc w:val="center"/>
        <w:rPr>
          <w:rFonts w:ascii="Calibri" w:hAnsi="Calibri" w:cs="Calibri"/>
          <w:sz w:val="24"/>
          <w:lang w:val="en-US" w:eastAsia="en-US"/>
        </w:rPr>
      </w:pPr>
      <w:r>
        <w:rPr>
          <w:rFonts w:cs="Calibri" w:ascii="Calibri" w:hAnsi="Calibri"/>
          <w:sz w:val="24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441"/>
        </w:tabs>
        <w:ind w:left="144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b/>
      <w:color w:val="000000"/>
      <w:sz w:val="24"/>
      <w:lang w:val="en-US"/>
    </w:rPr>
  </w:style>
  <w:style w:type="character" w:styleId="TekstpodstawowyZnak">
    <w:name w:val="Tekst podstawowy Znak"/>
    <w:qFormat/>
    <w:rPr>
      <w:rFonts w:ascii="Arial" w:hAnsi="Arial" w:cs="Arial"/>
      <w:b/>
      <w:color w:val="000000"/>
      <w:sz w:val="24"/>
    </w:rPr>
  </w:style>
  <w:style w:type="character" w:styleId="Tekstpodstawowywcity2Znak">
    <w:name w:val="Tekst podstawowy wcięty 2 Znak"/>
    <w:qFormat/>
    <w:rPr>
      <w:sz w:val="22"/>
    </w:rPr>
  </w:style>
  <w:style w:type="character" w:styleId="Tekstpodstawowy2Znak">
    <w:name w:val="Tekst podstawowy 2 Znak"/>
    <w:qFormat/>
    <w:rPr>
      <w:rFonts w:ascii="Arial" w:hAnsi="Arial" w:cs="Arial"/>
      <w:sz w:val="24"/>
      <w:lang w:val="en-GB"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3Znak">
    <w:name w:val="Tekst podstawowy wcięty 3 Znak"/>
    <w:qFormat/>
    <w:rPr>
      <w:sz w:val="22"/>
      <w:lang w:val="en-US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7459" w:leader="none"/>
      </w:tabs>
      <w:overflowPunct w:val="true"/>
      <w:autoSpaceDE w:val="true"/>
      <w:jc w:val="left"/>
      <w:textAlignment w:val="auto"/>
    </w:pPr>
    <w:rPr>
      <w:rFonts w:ascii="Arial" w:hAnsi="Arial" w:cs="Arial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  <w:tab w:val="left" w:pos="7459" w:leader="none"/>
      </w:tabs>
      <w:overflowPunct w:val="true"/>
      <w:autoSpaceDE w:val="true"/>
      <w:ind w:left="1276" w:hanging="1276"/>
      <w:jc w:val="left"/>
      <w:textAlignment w:val="auto"/>
    </w:pPr>
    <w:rPr>
      <w:rFonts w:ascii="Arial" w:hAnsi="Arial" w:cs="Arial"/>
      <w:b/>
      <w:color w:val="000000"/>
      <w:sz w:val="24"/>
      <w:lang w:val="en-U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jc w:val="left"/>
      <w:textAlignment w:val="auto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right" w:pos="5766" w:leader="none"/>
      </w:tabs>
      <w:overflowPunct w:val="true"/>
      <w:autoSpaceDE w:val="true"/>
      <w:spacing w:lineRule="atLeast" w:line="240"/>
      <w:jc w:val="left"/>
      <w:textAlignment w:val="auto"/>
    </w:pPr>
    <w:rPr>
      <w:rFonts w:ascii="Arial" w:hAnsi="Arial" w:cs="Arial"/>
      <w:sz w:val="24"/>
      <w:lang w:val="en-GB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right" w:pos="8809" w:leader="none"/>
      </w:tabs>
      <w:overflowPunct w:val="true"/>
      <w:autoSpaceDE w:val="true"/>
      <w:textAlignment w:val="auto"/>
    </w:pPr>
    <w:rPr>
      <w:sz w:val="22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jc w:val="left"/>
      <w:textAlignment w:val="auto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9:00Z</dcterms:created>
  <dc:creator>Beata ł</dc:creator>
  <dc:description>Dolne warstwy podbudów oraz oczyszczenie
i skropienie</dc:description>
  <cp:keywords>specyfikacje drogi drogownictwo</cp:keywords>
  <dc:language>en-US</dc:language>
  <cp:lastModifiedBy>Marcint</cp:lastModifiedBy>
  <cp:lastPrinted>2012-04-24T08:23:00Z</cp:lastPrinted>
  <dcterms:modified xsi:type="dcterms:W3CDTF">2023-06-02T10:00:00Z</dcterms:modified>
  <cp:revision>5</cp:revision>
  <dc:subject>ost</dc:subject>
  <dc:title>D-04.01.01:04.03.01</dc:title>
</cp:coreProperties>
</file>